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pacing w:val="-1"/>
          <w:sz w:val="28"/>
          <w:szCs w:val="28"/>
        </w:rPr>
        <w:t>Утверждаю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Глава  администрации района  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2"/>
          <w:sz w:val="28"/>
          <w:szCs w:val="28"/>
        </w:rPr>
        <w:t>____________А.Г. Резунов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ind w:left="360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рганизационно-контрольного отдел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чальник организационно-контрольного отдела (далее по тексту - начальник отдела) назначается и освобождается от должности главой </w:t>
      </w:r>
      <w:r>
        <w:rPr>
          <w:color w:val="000000"/>
          <w:spacing w:val="2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своей деятельности начальник отдела обеспечивает в пределах</w:t>
        <w:br/>
        <w:t xml:space="preserve">сферы своих полномочий соблюдение Конституции Российской Федерации, реализацию федерального и областного законодательства    по    местному    самоуправлению,    исполнение    Уставов Брянской    области    и    Мглинского района,    а    также постановлений,  распоряжений   администрации   области   и   главы </w:t>
      </w:r>
      <w:r>
        <w:rPr>
          <w:color w:val="000000"/>
          <w:spacing w:val="2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района, принятых ими в пределах свое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работе по реализации своих должностных обязанностей начальник</w:t>
        <w:br/>
        <w:t>отдела    руководствуется     федеральным,     областным     законодательством,</w:t>
        <w:br/>
        <w:t>нормативно    правовыми    документами,    регламентирующими    сферу    его</w:t>
        <w:br/>
        <w:t>деятельности,  а также положением об  отделе и  настоящей должностной</w:t>
        <w:br/>
        <w:t>инструк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олжностные обяза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Руководит    деятельностью    отдела,    определяет    должностные</w:t>
        <w:br/>
        <w:t>обязанности его специалистов и обеспечивает выполнение планов работы</w:t>
        <w:br/>
        <w:t>от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ыполняет поручения руководства администрации района, отданные ими в пределах их должност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</w:t>
        <w:tab/>
        <w:t>Обеспечивает   в   установленном   порядке   специалистов   отдела информационными материалами, необходимыми для исполнения ими своих служебных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</w:t>
        <w:tab/>
        <w:t>Организует разработку планов работы администрации района во</w:t>
        <w:br/>
        <w:t>взаимодействии с другими подразделениями администрации. Разрабатывает</w:t>
        <w:br/>
        <w:t>план работы отдела. Анализирует и контролирует исполнение планов работы администрации района и отде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</w:t>
        <w:tab/>
        <w:t>Участвует в разработке проектов нормативных правовых актов по</w:t>
        <w:br/>
        <w:t>направлениям деятельности отде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</w:t>
        <w:tab/>
        <w:t>По   вопросам   своей   компетенции   визирует   письма,   проекты</w:t>
        <w:br/>
        <w:t xml:space="preserve">постановлений, распоряжений, направляемых на подпись главе </w:t>
        <w:br/>
      </w:r>
      <w:r>
        <w:rPr>
          <w:color w:val="000000"/>
          <w:spacing w:val="2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</w:t>
        <w:tab/>
        <w:t>Организует      изучение,      обобщение      и      распространение</w:t>
        <w:br/>
        <w:t>положительного опыта работы администраций поселений по вопросам взаимодействия с населением и общественными организациями, планирования своей работы и организации системы контроля за исполнением собственных правовых документов, законов и нормативных документов вышестоящих органов в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ет им консультативно-методическую помощь в этих вопрос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</w:t>
        <w:tab/>
        <w:t>В случае выявления в муниципальном образовании наличия или</w:t>
        <w:br/>
        <w:t xml:space="preserve">возможности     возникновения     нестандартных     ситуаций     в     социально-экономической    или    общественной    сферах,    угрожающих    стабильности жизнеобеспечения населения района и соблюдению общественного порядка, информирует   об    этом   главу </w:t>
      </w:r>
      <w:r>
        <w:rPr>
          <w:color w:val="000000"/>
          <w:spacing w:val="2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 района   и  вносит  предложения  по улучшению ситу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</w:t>
        <w:tab/>
        <w:t>Организует   контроль   и    проверку   исполнения   нормативно-</w:t>
      </w:r>
    </w:p>
    <w:p>
      <w:pPr>
        <w:pStyle w:val="Normal"/>
        <w:jc w:val="both"/>
        <w:rPr/>
      </w:pPr>
      <w:r>
        <w:rPr>
          <w:sz w:val="28"/>
          <w:szCs w:val="28"/>
        </w:rPr>
        <w:t>распорядительных документов администрации района, а также нормативных правовых актов государственных органов власти. Представляет по ним необходимые информации в установленные сро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</w:t>
        <w:tab/>
        <w:t>Осуществляет   организационное   взаимодействие   с   районным</w:t>
        <w:br/>
        <w:t>Советом народных депутатов и муниципальной избирательной комисс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</w:t>
        <w:tab/>
        <w:t xml:space="preserve">Готовит проект постановления главы </w:t>
      </w:r>
      <w:r>
        <w:rPr>
          <w:color w:val="000000"/>
          <w:spacing w:val="2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района по организационно-техническому обеспечению проведения выборов и референдумов. Осуществляет общий контроль за его исполнени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</w:t>
        <w:tab/>
        <w:t>Организует    рассмотрение    в    пределах    своих    должностных</w:t>
        <w:br/>
        <w:t xml:space="preserve">обязанностей обращений граждан и общественных объединений, предприятий, учреждений   и   организаций,   государственных   органов   и   вносит  по ним предложения в установленном порядке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жемесячно информирует главу </w:t>
      </w:r>
      <w:r>
        <w:rPr>
          <w:color w:val="000000"/>
          <w:spacing w:val="2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района о сроках рассмотрения поступивших обращ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</w:t>
        <w:tab/>
        <w:t>Организует освещение деятельности администрации района в  районных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4. Осуществляет организационное взаимодействие администрации района с общественными организациями, объединениями, движениями, партиями и их местными отделениями (если они зарегистрированы в управлении Минюста, России по Брянской област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5. Организует представление в управление по работе с территориями и муниципальными образованиями администрации области информации согласно утвержденному перечню по прилагаемым к нему форм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6. По вопросам деятельности отдела готовит справки, информации, пись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7. По поручению главы </w:t>
      </w:r>
      <w:r>
        <w:rPr>
          <w:color w:val="000000"/>
          <w:spacing w:val="2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района готовит совещания, собрания и другие массовые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8. Изучает федеральное и областное законодательство по вопросам местного самоуправления. Поддерживает уровень квалификации достаточной для исполнения своих должностных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9. Обеспечивает в своей работе соблюдение и защиту прав и законных интересов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0.  Следит за соблюдением работниками отдела установленных в администрации района правил внутреннего трудового распорядка, должностных обязанностей и инструкций, порядка работы со служебной информ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еисполнения или ненадлежащего исполнения ими возложенных на них обязанностей, информирует об этом вышестоящих руководителей и вносит предложение о применении к ним мер дисциплинарного воз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1.  Хранит государственную и иную охраняемую законом тайну, а также не разглашает ставшую ему известной в связи с исполнением должностных обязанностей служебную информацию и сведения, затрагивающие частную жизнь, честь и достоинство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лжностные пра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  организационно-контрольного отдела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</w:t>
        <w:tab/>
        <w:t>Запрашивать и получать в установленном порядке необходимые</w:t>
        <w:br/>
        <w:t>материалы и информации от федеральных органов государственной власти,</w:t>
        <w:br/>
        <w:t>расположенных на территории района, органов местного самоуправления, а</w:t>
        <w:br/>
        <w:t>также от учреждений, организаций, предприятий и должностных лиц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льзоваться    в    установленном    порядке    банками    данных</w:t>
        <w:br/>
        <w:t>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В соответствии с законом «О муниципальной службе в Брянской</w:t>
        <w:br/>
        <w:t>области»,  посещать  в  служебных     целях  расположенные  на территории</w:t>
        <w:br/>
        <w:t>муниципальные предприятия, учреждения и организации независимо от форм</w:t>
        <w:br/>
        <w:t>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Использовать в служебных целях имеющиеся в администрации</w:t>
        <w:br/>
        <w:t>района средства и системы связи, компьютерную и множительную технику,</w:t>
        <w:br/>
        <w:t>автотранспортные сре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ривлекать в случае необходимости для организации проверок,</w:t>
        <w:br/>
        <w:t>подготовки справок и информации, руководителей и специалистов других</w:t>
        <w:br/>
        <w:t>управлений, комитетов и отделов администрации района, а также</w:t>
        <w:br/>
        <w:t>глав администраций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Начальник отдела имеет иные права, предусмотренные законом «О муниципальной службе в Брянской области» и другими законодательными актам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Y. Ограничения, связанные с муниципальной служ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е вправе заниматься деятельностью, запрещенной ст. 16 Закона Брянской области «О муниципальной службе в Брянской обла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. Ответств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еет дисциплинарную и иную предусмотренную законом ответственность за некачественное, ненадлежащее и несвоевременное исполнение обязанностей, предусмотренных настоящей должностной инструкцией и законом Брянской области «О муниципальной службе в Брянской обла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I. Служебные взаимо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отдела     взаимодействует     со      всеми      структурными подразделениями администрации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II. Квалификационные треб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является муниципальным служащим и должен иметь  высшее образование и стаж работы не менее 5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лена</w:t>
        <w:tab/>
        <w:tab/>
        <w:t>__________________</w:t>
        <w:tab/>
        <w:tab/>
        <w:tab/>
        <w:t>Боровая Л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ю получил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___»__________ 20__г.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13:00Z</dcterms:created>
  <dc:creator>User</dc:creator>
  <dc:description/>
  <cp:keywords/>
  <dc:language>en-US</dc:language>
  <cp:lastModifiedBy>User</cp:lastModifiedBy>
  <cp:lastPrinted>2014-12-22T14:07:00Z</cp:lastPrinted>
  <dcterms:modified xsi:type="dcterms:W3CDTF">2014-12-22T11:07:00Z</dcterms:modified>
  <cp:revision>11</cp:revision>
  <dc:subject/>
  <dc:title>УТВЕРЖДАЮ:</dc:title>
</cp:coreProperties>
</file>